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>Bank Spółdzielczy</w:t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W Nowym Sączu </w:t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ZAWIADOMIENIE O ZMIANIE RACHUNKU BANKOWEGO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z przeniesieniem rachunku płatniczego przez Pana/Panią* …………………………………. do Banku Spółdzielczego w Nowym Sączu na podstawie załączonego upoważnienia prosimy, od dnia ................................. do odwołania, </w:t>
        <w:br/>
        <w:t>o przekazywanie wynagrodzenia/regularnie przekazywanego polecenia przelewu*  na rachunek Klienta w Banku Spółdzielczym w Nowym Sączu nr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0185</wp:posOffset>
                </wp:positionV>
                <wp:extent cx="5187950" cy="23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"/>
                              <w:gridCol w:w="314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4"/>
                              <w:gridCol w:w="315"/>
                              <w:gridCol w:w="314"/>
                              <w:gridCol w:w="314"/>
                              <w:gridCol w:w="314"/>
                              <w:gridCol w:w="3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18.85pt;mso-wrap-distance-left:7.05pt;mso-wrap-distance-right:7.05pt;mso-wrap-distance-top:0pt;mso-wrap-distance-bottom:0pt;margin-top:-16.5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"/>
                        <w:gridCol w:w="314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4"/>
                        <w:gridCol w:w="315"/>
                        <w:gridCol w:w="314"/>
                        <w:gridCol w:w="314"/>
                        <w:gridCol w:w="314"/>
                        <w:gridCol w:w="31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napToGrid w:val="false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pict>
                                <v:line id="shape_0" from="2.5pt,9.2pt" to="2.5pt,9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2pt" to="2.5pt,9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0.8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10.8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</w:rPr>
        <w:tab/>
        <w:t xml:space="preserve">miejscowość, data </w:t>
        <w:tab/>
        <w:tab/>
        <w:tab/>
        <w:tab/>
        <w:t xml:space="preserve">       Podpis i pieczątka pracownika Banku </w:t>
        <w:tab/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Niepotrzebne skreślić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pBdr>
          <w:bottom w:val="double" w:sz="6" w:space="1" w:color="000000"/>
        </w:pBdr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>Kontakt w Banku: ……………………………………………………………………………………………..</w:t>
      </w:r>
    </w:p>
    <w:p>
      <w:pPr>
        <w:pStyle w:val="Tekstpodstawowywcity3"/>
        <w:pBdr>
          <w:bottom w:val="double" w:sz="6" w:space="1" w:color="000000"/>
        </w:pBdr>
        <w:ind w:left="0" w:hanging="0"/>
        <w:rPr/>
      </w:pPr>
      <w:r>
        <w:rPr/>
        <w:tab/>
        <w:tab/>
        <w:tab/>
        <w:t>/imię i nazwisko, telefon, adres e-mail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1:00Z</dcterms:created>
  <dc:creator>Anna Żabińska</dc:creator>
  <dc:description/>
  <cp:keywords/>
  <dc:language>en-US</dc:language>
  <cp:lastModifiedBy>Maria Twardowska</cp:lastModifiedBy>
  <cp:lastPrinted>2002-06-10T09:55:00Z</cp:lastPrinted>
  <dcterms:modified xsi:type="dcterms:W3CDTF">2018-08-07T14:4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3-14T08:42:36.8971940+01:00</vt:lpwstr>
  </property>
  <property fmtid="{D5CDD505-2E9C-101B-9397-08002B2CF9AE}" pid="3" name="BPSClassifiedBy">
    <vt:lpwstr>BANK\edyta.paszkiewicz;Edyta Paszkiewicz</vt:lpwstr>
  </property>
  <property fmtid="{D5CDD505-2E9C-101B-9397-08002B2CF9AE}" pid="4" name="BPSKATEGORIA">
    <vt:lpwstr>Do-uz-wewnetrznego</vt:lpwstr>
  </property>
</Properties>
</file>